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423088840"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65896771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80817965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353877771"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449693338"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653134631"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662360221"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500237340"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72658184"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37003614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02808"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97255148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641299363"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474969990"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84129546"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